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/>
              <w:ind w:left="360" w:righ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84 от 10.10.2022  О внесении изменений в постановление  администрации сельского поселения Дрязгинский сельсовет от 01.03.2016г. № 14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0.10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сельского поселения Дрязгинский сельсовет №</w:t>
      </w:r>
      <w:r>
        <w:rPr>
          <w:color w:val="000000"/>
          <w:sz w:val="28"/>
          <w:szCs w:val="28"/>
        </w:rPr>
        <w:t>37/66 от 21.10.2022г.</w:t>
      </w:r>
      <w:r>
        <w:rPr>
          <w:bCs/>
          <w:color w:val="000000"/>
          <w:sz w:val="28"/>
          <w:szCs w:val="28"/>
        </w:rPr>
        <w:t xml:space="preserve"> О внесении изменений в Положение о бюджетном процессе администрации сельского поселения Дрязгинский сельсовет Усманского муниципального района Липецкой области Российской Федерации, принятое решением Совета депутатов сельского поселения Дрязгинский сельсовет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9.06.2020 г. № 101/159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10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Дрязгинский  сельсовет №88 от 24.10.2022  Об утверждении поряд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я муниципального 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360" w:right="1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1.10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Дрязгинский  сельсовет №92 от 27.10.2022  О запрете выхода граждан на лед водоемов на территории Дрязгинского сельского поселения в зимне-весенний период 2022-2023г.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200"/>
              <w:ind w:left="360" w:right="1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10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и сельского поселения Дрязгинский сельсовет №</w:t>
      </w:r>
      <w:r>
        <w:rPr>
          <w:color w:val="000000"/>
          <w:sz w:val="28"/>
          <w:szCs w:val="28"/>
        </w:rPr>
        <w:t>38/67 от 28.10.2022г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депутатов сельского поселения Дрязгинский  сельсовет Усманского муниципального района Липецкой области Российской Федерации в целях привидения в соответствие с Федеральным законом от 21 декабря 2021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0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Дрязгинский сельсовет Усманского муниципального района от 16.11.2015 г. № 10 </w:t>
      </w:r>
      <w:r>
        <w:rPr>
          <w:rFonts w:cs="Times New Roman" w:ascii="Times New Roman" w:hAnsi="Times New Roman"/>
          <w:b/>
        </w:rPr>
        <w:t xml:space="preserve">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2-12-06T08:29:00Z</dcterms:modified>
  <cp:revision>42</cp:revision>
  <dc:subject/>
  <dc:title>Заключение</dc:title>
</cp:coreProperties>
</file>