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1235</wp:posOffset>
                </wp:positionH>
                <wp:positionV relativeFrom="paragraph">
                  <wp:posOffset>38100</wp:posOffset>
                </wp:positionV>
                <wp:extent cx="6439535" cy="953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 подготовле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 решения Об утверждении Регламента Совета депутатов сельског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еления Дрязгинский сельсовет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1701" w:right="-198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75.05pt;mso-wrap-distance-left:9pt;mso-wrap-distance-right:9pt;mso-wrap-distance-top:0pt;mso-wrap-distance-bottom:0pt;margin-top:3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 подготовлен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 решения Об утверждении Регламента Совета депутатов сельского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селения Дрязгинский сельсовет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left="1701" w:right="-198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30.11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рограммы профилактики рисков причинения вреда (ущерба)  охраняемым законом ценностям при осуществл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контроля в сфере благоустройства на 2023 год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5.12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29" w:hRule="atLeast"/>
        </w:trPr>
        <w:tc>
          <w:tcPr>
            <w:tcW w:w="9606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</w:t>
            </w:r>
            <w:r>
              <w:rPr>
                <w:bCs/>
                <w:color w:val="000000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"Предоставление земельных участков в собственность, аренду на аукционе", утвержденный постановлением администрации сельского поселения Дрязгинский сельсовет от 12.05.2016 №24</w:t>
            </w:r>
          </w:p>
          <w:p>
            <w:pPr>
              <w:pStyle w:val="Normal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12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РЕШ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45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 сельсовет подготовлен проект решения О бюджете сельского поселения Дрязгинский сельсовет Усманского муниципального района Липецкой области Российской Федерации на 2023 год и на плановый период 2024 и 2025 год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 w:before="0" w:after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12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46" w:hRule="atLeast"/>
        </w:trPr>
        <w:tc>
          <w:tcPr>
            <w:tcW w:w="960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 сельсовет подготовлен проект постановления Об утверждении перечня главных администраторов доходов бюджета сельского поселения Дрязгинский сельсовет Усманского муниципального района  Липецкой области РФ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3.12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235</wp:posOffset>
                </wp:positionH>
                <wp:positionV relativeFrom="paragraph">
                  <wp:posOffset>37465</wp:posOffset>
                </wp:positionV>
                <wp:extent cx="6439535" cy="13912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 подготовлен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ект решения О внесении изменений в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ешение Совета депутатов сельского поселения Дрязгинский сельсовет Усманского муниципального района Липецкой области от 13.10.2015г. №3/6 «О принятии Порядка определения цены земельных участков, находящихся в муниципальной собственности сельского поселения Дрязгинский сельсовет при продаже без проведения торгов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1701" w:right="-198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09.55pt;mso-wrap-distance-left:9pt;mso-wrap-distance-right:9pt;mso-wrap-distance-top:0pt;mso-wrap-distance-bottom:0pt;margin-top:2.95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 подготовлен</w:t>
                      </w:r>
                    </w:p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ект решения О внесении изменений в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решение Совета депутатов сельского поселения Дрязгинский сельсовет Усманского муниципального района Липецкой области от 13.10.2015г. №3/6 «О принятии Порядка определения цены земельных участков, находящихся в муниципальной собственности сельского поселения Дрязгинский сельсовет при продаже без проведения торгов»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left="1701" w:right="-198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2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1235</wp:posOffset>
                </wp:positionH>
                <wp:positionV relativeFrom="paragraph">
                  <wp:posOffset>38100</wp:posOffset>
                </wp:positionV>
                <wp:extent cx="6439535" cy="21056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 подготовле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ект 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(с изменениями от 16.01.2018 г. № 52/82, от 25.12.2019 г. № 91/142, от 08.09.2020 г. № 107/165, от 27.11.2020 г. № 5/12, от 22.09.2021 г. № 17/34; от 24.12.2021г. №23/47;от 24.01.2022г. №25/51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1701" w:right="-198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65.8pt;mso-wrap-distance-left:9pt;mso-wrap-distance-right:9pt;mso-wrap-distance-top:0pt;mso-wrap-distance-bottom:0pt;margin-top:3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 подготовле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ект решения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О внесении изменений в Положение "О денежном содержании и дополнительных гарантиях выборных должностных лиц местного самоуправления, муниципальных служащих администрации сельского поселения Дрязгинский сельсовет Усманского муниципального района", принятое решением Совета депутатов сельского поселения Дрязгинский сельсовет от 22.09.2016 г. № 22/37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(с изменениями от 16.01.2018 г. № 52/82, от 25.12.2019 г. № 91/142, от 08.09.2020 г. № 107/165, от 27.11.2020 г. № 5/12, от 22.09.2021 г. № 17/34; от 24.12.2021г. №23/47;от 24.01.2022г. №25/51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 .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left="1701" w:right="-198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2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1235</wp:posOffset>
                </wp:positionH>
                <wp:positionV relativeFrom="paragraph">
                  <wp:posOffset>38100</wp:posOffset>
                </wp:positionV>
                <wp:extent cx="6439535" cy="953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 подготовле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 решения О внесении изменений в бюджет сельского поселения Дрязгинский сельсовет Усманского муниципального района Липецкой области Российской Федерации на 2022 год и на плановый период 2023 и 2024 годов»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1701" w:right="-198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75.05pt;mso-wrap-distance-left:9pt;mso-wrap-distance-right:9pt;mso-wrap-distance-top:0pt;mso-wrap-distance-bottom:0pt;margin-top:3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 подготовлен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 решения О внесении изменений в бюджет сельского поселения Дрязгинский сельсовет Усманского муниципального района Липецкой области Российской Федерации на 2022 год и на плановый период 2023 и 2024 годов»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</w:t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left="1701" w:right="-198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2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>на проект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8"/>
          <w:szCs w:val="28"/>
        </w:rPr>
        <w:t>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91235</wp:posOffset>
                </wp:positionH>
                <wp:positionV relativeFrom="paragraph">
                  <wp:posOffset>38100</wp:posOffset>
                </wp:positionV>
                <wp:extent cx="6439535" cy="7912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ей сельского поселения Дрязгинский сельсовет  подготовле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ект 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 принятии части полномочий Усманского муниципального района сельским поселением Дрязгинский сельсове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ind w:left="1701" w:right="-198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62.3pt;mso-wrap-distance-left:9pt;mso-wrap-distance-right:9pt;mso-wrap-distance-top:0pt;mso-wrap-distance-bottom:0pt;margin-top:3pt;mso-position-vertical-relative:text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hd w:fill="FFFFFF" w:val="clear"/>
                        <w:spacing w:before="0" w:after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ей сельского поселения Дрязгинский сельсовет  подготовле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ект решения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О принятии части полномочий Усманского муниципального района сельским поселением Дрязгинский сельсовет</w:t>
                      </w:r>
                    </w:p>
                    <w:p>
                      <w:pPr>
                        <w:pStyle w:val="Normal"/>
                        <w:snapToGrid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kern w:val="2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before="0" w:after="0"/>
                        <w:ind w:left="1701" w:right="-1980" w:hanging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2.2022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/>
        <w:t xml:space="preserve">-  Постановление администрации сельского поселения Дрязгинский сельсовет Усманского муниципального района от 16.11.2015 г. № 10 «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/>
        <w:t xml:space="preserve">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630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ей сельского поселения Дрязгинский  сельсовет подготовлен проект постановления О внесении изменений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ую програм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ойчивое развитие сельской территории – сельского поселения Дрязгинский  сельсове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манского муниципального райо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Липецкой области на 2016-2025 годы», утвержденная постановлением администрации сельского поселения Дрязгинский сельсовет от 01.03.2016 г. № 16  ( с изм. от 21.06.2017г №6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1.03.2018г.№27, от 09.11.2018г №92; от 19.02.2019г №24, от 01.03.2019г №28, от 16.04.2019г №47, от 02.08.2019г №106, от 09.08.2019г №108, от 13.11.2019г №124, от 30.12.2019 №135, от 11.03.2020г №17,от 27.05.2020 №62, от 15.09.2020г. №91, от 25.12.2020г №116, от 25.02.2021г №15;от 14.09.2021г. №61; от 01.10.2021г. №64;от 08.09.2022г. №7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2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787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сельского поселения Дрязгинский  сельсовет подготовлен проект постановления Об утверждении Сводной бюджетной росписи бюджета сельского поселения Дрязгинский сельсовет Усманского  муниципального района Липецкой области Российской Федерации на 2023 год и плановый период 2024 и 2025 годов.</w:t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6.12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hyperlink" Target="consultantplus://offline/ref=8A34B4FBB12E84EAECEB08DF31F48AE0A7129FE37F8CFE1129CA18B382v8AFJ" TargetMode="External"/><Relationship Id="rId15" Type="http://schemas.openxmlformats.org/officeDocument/2006/relationships/hyperlink" Target="consultantplus://offline/ref=8A34B4FBB12E84EAECEB08DF31F48AE0AF189DEB778FA31B219314B1v8A5J" TargetMode="External"/><Relationship Id="rId16" Type="http://schemas.openxmlformats.org/officeDocument/2006/relationships/hyperlink" Target="consultantplus://offline/ref=8A34B4FBB12E84EAECEB08DF31F48AE0A7129FE37F8CFE1129CA18B382v8AFJ" TargetMode="External"/><Relationship Id="rId17" Type="http://schemas.openxmlformats.org/officeDocument/2006/relationships/hyperlink" Target="consultantplus://offline/ref=8A34B4FBB12E84EAECEB08DF31F48AE0AF189DEB778FA31B219314B1v8A5J" TargetMode="External"/><Relationship Id="rId18" Type="http://schemas.openxmlformats.org/officeDocument/2006/relationships/hyperlink" Target="consultantplus://offline/ref=8A34B4FBB12E84EAECEB08DF31F48AE0A7129FE37F8CFE1129CA18B382v8AFJ" TargetMode="External"/><Relationship Id="rId19" Type="http://schemas.openxmlformats.org/officeDocument/2006/relationships/hyperlink" Target="consultantplus://offline/ref=8A34B4FBB12E84EAECEB08DF31F48AE0AF189DEB778FA31B219314B1v8A5J" TargetMode="External"/><Relationship Id="rId20" Type="http://schemas.openxmlformats.org/officeDocument/2006/relationships/hyperlink" Target="consultantplus://offline/ref=8A34B4FBB12E84EAECEB08DF31F48AE0A7129FE37F8CFE1129CA18B382v8AFJ" TargetMode="External"/><Relationship Id="rId21" Type="http://schemas.openxmlformats.org/officeDocument/2006/relationships/hyperlink" Target="consultantplus://offline/ref=8A34B4FBB12E84EAECEB08DF31F48AE0AF189DEB778FA31B219314B1v8A5J" TargetMode="External"/><Relationship Id="rId22" Type="http://schemas.openxmlformats.org/officeDocument/2006/relationships/hyperlink" Target="consultantplus://offline/ref=8A34B4FBB12E84EAECEB08DF31F48AE0A7129FE37F8CFE1129CA18B382v8AFJ" TargetMode="External"/><Relationship Id="rId23" Type="http://schemas.openxmlformats.org/officeDocument/2006/relationships/hyperlink" Target="consultantplus://offline/ref=8A34B4FBB12E84EAECEB08DF31F48AE0AF189DEB778FA31B219314B1v8A5J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2-12-29T07:29:00Z</dcterms:modified>
  <cp:revision>48</cp:revision>
  <dc:subject/>
  <dc:title>Заключение</dc:title>
</cp:coreProperties>
</file>