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подготовлен проект постановления О передаче Управлению Федерального казначейства по Липецкой области отдельных функций администрации сельского поселения Дрязгинский сельсов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9.07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подготовлен проект постановления О введении особого противопожарного режима на территории сельского поселения Дрязгинский сельсове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0.08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проект 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НП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 сельского поселения  Дрязгинский  сельсовет подготовлен проект постановления О внесении изменений в постановление администрации сельского поселения Дрязгинский сельсовет от  20.12.2018г. № 146 «Об утверждении схемы размещения нестационарных торговых объектов на территории сельского поселения Дрязгинский сельсовет Усманского  муниципального района Липецкой области РФ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69"/>
        <w:ind w:left="10" w:hanging="0"/>
        <w:jc w:val="center"/>
        <w:rPr/>
      </w:pPr>
      <w:r>
        <w:rPr/>
        <w:t>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екта МНП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08.2022г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 нормативных правовых актов"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Пригородны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 </w:t>
      </w:r>
      <w:r>
        <w:rPr>
          <w:rFonts w:cs="Times New Roman" w:ascii="Times New Roman" w:hAnsi="Times New Roman"/>
          <w:bCs/>
          <w:sz w:val="24"/>
          <w:szCs w:val="24"/>
        </w:rPr>
        <w:t>Дрязг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ушкова С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28:00Z</dcterms:created>
  <dc:creator>User</dc:creator>
  <dc:description/>
  <cp:keywords/>
  <dc:language>en-US</dc:language>
  <cp:lastModifiedBy>User</cp:lastModifiedBy>
  <dcterms:modified xsi:type="dcterms:W3CDTF">2022-12-06T08:39:00Z</dcterms:modified>
  <cp:revision>25</cp:revision>
  <dc:subject/>
  <dc:title>Заключение</dc:title>
</cp:coreProperties>
</file>